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Cs w:val="false"/>
          <w:sz w:val="24"/>
        </w:rPr>
        <w:t>Приложение  6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к решению «Об исполнении  бюдже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Беловодского сельского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за 2013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Беловодского сельского поселения  за 2013год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  классификации  операций  сектора государственного  управления, относящихся  к источникам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7680,78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77340,1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77340,1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77340,1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977340,12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65020,9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65020,9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65020,9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65020,9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7680,78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3:00Z</cp:lastPrinted>
  <dcterms:modified xsi:type="dcterms:W3CDTF">2014-03-27T08:04:00Z</dcterms:modified>
  <cp:revision>43</cp:revision>
  <dc:subject/>
  <dc:title/>
</cp:coreProperties>
</file>